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sitrapon'ny Raiko, dia ny hahazoan'izay rehetra mijery ny Zanaka ka mino Azy fiainana mandrakizay; ary Izaho hanangana azy amin'ny andro farany. Izay maharesy dia hitafy lamba fotsy, ary tsy hamono ny anarany eo amin'ny bokin'ny fiainana Aho, fa hanaiky ny anarany eo anatrehan'ny Raiko sy eo anatrehan'ny anjeliny. (Jao.6.40 ; Apok.3.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hoby ny famonjena azonao izahay, ary amin’ny anaran’ny Andriamanitray no hanangananay faneva. Jehovah mamonjy ny voahosony. Mamaly azy avy amin’ny lanitry ny fahamasinany Izy, amin’ny herin’ny famonjen’ny tanany ankavanana. Ny sasany mitoky amin’ny kalesy, ary ny sasany amin’ny soavaly ; fa raha izahay kosa, dia ny anaran’I Jehovah Andriamanitray no hoderainay. Ireo dia reraka sady lavo ; fa izahay kosa efa mitsangana sy mijoro. Jehovah o, vonjeo ! hamaly anay anie ny Mpanjaka amin’izay andro iantsoanay Azy. (Sal.20.5-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Lazaiko aminareo marina dia marina tokoa: Izay mandre ny teniko ka mino Izay naniraka Ahy no manana fiainana mandrakizay ka tsy hohelohina; fa tafafindra niala tamin'ny fahafatesana ho amin'ny fiainana izy. Raha misy olona ao amin'i Kristy, dia olom-baovao izy; efa lasa ny zavatra taloha, indreo, efa tonga vaovao ireo. (Jao.5.24 ; IIKor.5.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5:52:00Z</dcterms:created>
  <dc:creator>Solo</dc:creator>
  <dc:description/>
  <cp:keywords/>
  <dc:language>en-US</dc:language>
  <cp:lastModifiedBy>Propriétaire</cp:lastModifiedBy>
  <dcterms:modified xsi:type="dcterms:W3CDTF">2006-09-20T20:49:00Z</dcterms:modified>
  <cp:revision>7</cp:revision>
  <dc:subject/>
  <dc:title>FIANGONANA PROTESTANTA MALAGASY ATY AN-DAFY</dc:title>
</cp:coreProperties>
</file>